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2. szeptember 27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>MAGYARORSZÁG – mindigTV / mindigTV PRÉMIUM: ŐSZINDÍTÓ ÁTMENETI SÖTÉTSÉG (II.)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Szeptember végén az alábbi adóállomás(ok) vételkörzetében kell adókarbantartásra, emiatt pedig átmenetileg szolgáltatás-akadozásra  vagy fekete képernyőre készülni: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szeptember 27. (kedd):</w:t>
      </w:r>
      <w:r>
        <w:rPr>
          <w:rFonts w:cs="Segoe UI" w:ascii="Segoe UI" w:hAnsi="Segoe UI"/>
          <w:color w:val="333399"/>
        </w:rPr>
        <w:t>  Hollóháza (Magas-tető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szeptember 27. (kedd):</w:t>
      </w:r>
      <w:r>
        <w:rPr>
          <w:rFonts w:cs="Segoe UI" w:ascii="Segoe UI" w:hAnsi="Segoe UI"/>
          <w:color w:val="333399"/>
        </w:rPr>
        <w:t>  Füzérradvány (Korom-hegy) - 8:00 – 16:00 - valamennyi multiplex.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>A szolgáltató most is hangsúlyozza, az adásszünet vagy szolgáltatás-akadozás a munkák idejére terjed ki. A megadott órák közép-európai nyári időszámítás szerint értendőek.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23:45:00Z</dcterms:created>
  <dc:creator>Schillinger Péter</dc:creator>
  <dc:description/>
  <cp:keywords/>
  <dc:language>en-US</dc:language>
  <cp:lastModifiedBy>Schillinger Péter</cp:lastModifiedBy>
  <dcterms:modified xsi:type="dcterms:W3CDTF">2022-10-02T23:47:00Z</dcterms:modified>
  <cp:revision>1</cp:revision>
  <dc:subject/>
  <dc:title>mindigTV – HÍREK</dc:title>
</cp:coreProperties>
</file>